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ΠΕΡΙΒΑΛΛΟΝΤΟ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ΩΝ ΚΑΘΑΡΙΟΤΗΤΑΣ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Λ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ΙΡΑΚ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ΖΟΡΜΠΙΔΗ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ΑΓΓΕ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UDHR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ATERIN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L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 09796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KERM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UANI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K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B 87882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ίς ελληνική ιθαγένεια και πιστοποιητικό γλωσσομάθει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8:02:00Z</dcterms:created>
  <dc:creator>.</dc:creator>
  <dc:description/>
  <cp:keywords/>
  <dc:language>en-US</dc:language>
  <cp:lastModifiedBy>user</cp:lastModifiedBy>
  <dcterms:modified xsi:type="dcterms:W3CDTF">2014-08-05T10:31:00Z</dcterms:modified>
  <cp:revision>30</cp:revision>
  <dc:subject/>
  <dc:title>Φορέας : ΔΗΜΟΣ ΚΟΖΑΝΗΣ</dc:title>
</cp:coreProperties>
</file>